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73"/>
        <w:gridCol w:w="3087"/>
        <w:gridCol w:w="3712"/>
      </w:tblGrid>
      <w:tr>
        <w:trPr/>
        <w:tc>
          <w:tcPr>
            <w:tcW w:w="227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08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3175000" cy="15748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5000" cy="1574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1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371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63"/>
              <w:gridCol w:w="348"/>
              <w:gridCol w:w="2501"/>
            </w:tblGrid>
            <w:tr>
              <w:trPr/>
              <w:tc>
                <w:tcPr>
                  <w:tcW w:w="863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841379073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48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OK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www.kozbeszerzes.hu/" \l "%23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 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rPr/>
                    <w:t xml:space="preserve">  </w:t>
                  </w:r>
                </w:p>
              </w:tc>
              <w:tc>
                <w:tcPr>
                  <w:tcW w:w="250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196.4pt;height:17.9pt" type="#_x0000_t75"/>
                      <w:control r:id="rId13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4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5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6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9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9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1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0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1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1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8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4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5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5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6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7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19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9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0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0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1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1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6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5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5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6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6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6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5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27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29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29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9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instrText xml:space="preserve"> HYPERLINK "http://www.kozbeszerzes.hu/" \l "%23"</w:instrText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0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0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0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separate"/>
            </w:r>
            <w:r>
              <w:rPr>
                <w:rStyle w:val="InternetLink"/>
                <w:color w:val="0000FF"/>
              </w:rPr>
              <w:drawing>
                <wp:inline distT="0" distB="0" distL="0" distR="0">
                  <wp:extent cx="85725" cy="85725"/>
                  <wp:effectExtent l="0" t="0" r="0" b="0"/>
                  <wp:docPr id="28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InternetLink"/>
                <w:drawing>
                  <wp:inline distT="0" distB="0" distL="0" distR="0">
                    <wp:extent cx="85725" cy="85725"/>
                    <wp:effectExtent l="0" t="0" r="0" b="0"/>
                    <wp:docPr id="31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31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4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  <w:color w:val="0000FF"/>
              </w:rPr>
              <w:fldChar w:fldCharType="end"/>
            </w:r>
            <w:r>
              <w:rPr>
                <w:rStyle w:val="InternetLink"/>
              </w:rPr>
              <w:t>2010/144. lapszám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32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3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102"/>
              <w:gridCol w:w="5970"/>
            </w:tblGrid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39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Dunántúli Magasépítő Kft.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Sugár u. 7.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z eljárás eredményéről (1-es minta) KÉ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10000-2; 45214100-1; 45215200-9; 45262800-9; 45453100-8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11/24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7894/2010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102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97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, Sugár u. 7.sz. hrsz: 1441/4 sz. alatti ingatlanon bölcsőde épület építése és meglévő óvodaépület átalakítása és bővítése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4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1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;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z eljárás eredményérő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JÁNLATKÉRŐ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Név, cím és kapcsolattartási pont(o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Papp Gábor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ezdés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 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más ajánlatkérők nevében folytatja-e le a közbeszerzési eljárás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évíz, Sugár u. 7. sz. hrsz: 1441/4 sz. alatti ingatlanon bölcsőde épület építése és meglévő óvodaépület átalakítása és bőv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 árubeszerzés vagy szolgáltatás –, amelyik a leginkább megfelel a szerződés vagy közbeszerzés(ek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Sugár u. 7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 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hirdetmény a következők valamelyikével kapcsolatos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 megkö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inamikus beszerzési rendszeren (DBR) alapuló szerződés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Keretmegállapodás megkötése esetén az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A szerződés vagy a közbeszerzés(ek) tárgya, mennyiség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A szerződés tárgya: Vállalkozási szerződés Hévíz, Sugár u. 7. sz. hrsz: 1441/4 sz. alatti ingatlanon új bölcsőde épület építése és meglévő óvodaépület átalakítása és bővítése</w:t>
                    <w:br/>
                    <w:t>I. Az új bölcsőde épület alapterülete: 327,17 m2</w:t>
                    <w:br/>
                    <w:t xml:space="preserve">II. A meglévő óvoda épület bővítése, átépítése: 328, 72 m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6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0000-2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14100-1</w:t>
                          <w:br/>
                          <w:t>45215200-9</w:t>
                          <w:br/>
                          <w:t>45262800-9</w:t>
                          <w:br/>
                          <w:t>45453100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szerződés(ek)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1) A szerződés(ek) értéke (Csak a végleges összértéket kérjük megadni, az összes szerződést, részt és opciót beleértve; az egyes szerződésekre vonatkozó információkkal kapcsolatban az V. Az eljárás eredménye szakaszt kérjük kitölteni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400.000,- F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2.) Építé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2.3.) Szolgáltatási koncesszió esetén az ellenszolgáltatás leír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.) A közbeszerzési törvény IV. fejezete szerinti eljárás esetén [adott esetben ideértve a Kbt. 251. § (3) bek.,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.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zbeszerzési törvény IV. vagy V. fejezete szerinti eljárás választására a Kbt. 21. § (3) bek., illetve 161. § (5) bek. alapján került-e s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4) A közbeszerzési törvény harmadik része (V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5) A közbeszerzési törvény harmadik része (VII. fejezet)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bt. harmadik része (VI. fejezet vagy VII. fejezet) szerinti eljárásfajta választására a Kbt. 21/A. §, illetve 161/A. §-a alapján került-e sor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7.) A hirdetmény nélküli tárgyalásos eljárás, a hirdetmény közzétételével induló tárgyalásos, illetve a gyorsított eljárás alkalmazásának indoklása (adott esetben) 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8.) A hirdetmény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/ajánlatt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8982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7933"/>
                    <w:gridCol w:w="1049"/>
                  </w:tblGrid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. 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10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. Az előteljesítés mértéke (naptári napban meghatározva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. Késedelmi kötbér mértéke (kötbér mértéke a bruttó ajánlati ár %-ban meghatározva. Mértéke nem lehet magasabb 1,0 %/nap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3</w:t>
                        </w:r>
                      </w:p>
                    </w:tc>
                  </w:tr>
                  <w:tr>
                    <w:trPr/>
                    <w:tc>
                      <w:tcPr>
                        <w:tcW w:w="7933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4. többletjótállás vállalás (naptári hónapban)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2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or került-e elektronikus árlejtésre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Adminisztratív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Az ajánlatkérő által az aktához rendelt hivatkozási szám (adott esetben)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KGO/151/201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HL-ben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dott szerződésre vonatkozóan korábban sor került-e közzétételre a KÉ-ben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(válassza a megfelelő rovatot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zetes összesített tájékoz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Felhasználói oldalon közzétett hirdetmén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i/részvételi felhívás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szerűsített ajánlati felhívás (DBR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1311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10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</w:t>
                  </w:r>
                  <w:r>
                    <w:rPr>
                      <w:color w:val="336699"/>
                    </w:rPr>
                    <w:t xml:space="preserve">2010/08/04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korábbi közzét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/ 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dátuma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 : AZ ELJÁRÁS EREDMÉN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õdés száma: Megnevezése </w:t>
                  </w:r>
                  <w:r>
                    <w:rPr>
                      <w:color w:val="336699"/>
                    </w:rPr>
                    <w:t xml:space="preserve">ÉPÍTÉSI SZERZŐD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kötés tervezett időpontja: </w:t>
                  </w:r>
                  <w:r>
                    <w:rPr>
                      <w:color w:val="336699"/>
                    </w:rPr>
                    <w:t xml:space="preserve">2010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benyújtott ajánlatok száma : </w:t>
                  </w:r>
                  <w:r>
                    <w:rPr>
                      <w:color w:val="336699"/>
                    </w:rPr>
                    <w:t xml:space="preserve">5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A nyertes ajánlattevő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Dunántúli Magas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Rákóczi út 3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Keszthel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6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04-13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boros.laszlo@z-pannon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04-131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nternetcím (URL): </w:t>
                  </w:r>
                  <w:r>
                    <w:rPr>
                      <w:color w:val="336699"/>
                    </w:rPr>
                    <w:t xml:space="preserve">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4) A szerződés értékére vonatkozó információ (csak számokk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eredetileg becsült érték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6.000.000.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szerződésbeli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ellenszolgáltatást tartalmazó ajánlat (arab számmal) </w:t>
                  </w:r>
                  <w:r>
                    <w:rPr>
                      <w:color w:val="336699"/>
                    </w:rPr>
                    <w:t xml:space="preserve">104. 400.000,- </w:t>
                  </w:r>
                  <w:r>
                    <w:rPr/>
                    <w:t xml:space="preserve">/ legmagasabb ellenszolgáltatást tartalmazó ajánlat(arab számmal) </w:t>
                  </w:r>
                  <w:r>
                    <w:rPr>
                      <w:color w:val="336699"/>
                    </w:rPr>
                    <w:t xml:space="preserve">115. 134. 316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ves vagy havi érték esetén kérjük megadni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éve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a hónapok számá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5 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lószínűsíthető –e alvállalkozók igénybevétele a szerződés teljesítéséhez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jelölje meg a szerződés alvállalkozók igénybevételével történő teljesítése értékét vagy arányát (részét) (csak számokka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ÁFA nélkül: 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rány (rész): , (%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em ismer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alvállalkozók, illetve erőforrást nyújtó szervezetek igénybevételével történő teljesítése értékének/arányának megjelölése (ha ismert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6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olyan ajánlattevővel kötötték-e meg, aki többváltozatú ajánlatott tet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7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olt-e érvénytelen ajánlat azon az alapon, hogy az ellenszolgáltatás kirívóan alacsony volt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eu-alapokból finanszírozott projekttel és/vagy programmal kapcsolatos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gen válasz esetén kérjük feltüntetni a projekt(ek) és/vagy program(ok) nevét és bármely egyéb hivatkozási adatot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DOP-5.1.1/B-09-2009-0006 „Új bölcsőde építése”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További információk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1) Az eredményhirdetés időpontj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10/09/0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2) Ha az eljárás eredménytelen, illetve szerződéskötésre nem kerül sor, ennek indok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3) A nyertes ajánlattevőnek a közbeszerzési törvény 70. §-ának (2) bekezdése szerinti minő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ikro 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s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épvállalk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, illetve közös ajánlattétel miatt több nyertes ajánlattevő volt, ajánlattevő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4) A nyertes ajánlatot követő legkedvezőbb ajánlatot tevő neve és címe, valamint az ellenszolgáltatás összege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év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HOMELAND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lenszolgáltatás összeg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112. 919. 293,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 (E pontból, amennyiben az eljárásban részajánlattétel miatt több nyertes ajánlatot követő legkedvezőbb ajánlat volt, ajánlatonként több használandó) 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5) Az ajánlattevők neve és címe (ország is), részajánlattétel lehetősége esetén a benyújtott részajánlatok szá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tevők neve, címe, a benyújtott részajánlatok száma (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1./ Dunántúli Magasépítő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Rákóczi u.3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2./ HOMELAND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900 Zalaegerszeg, Besenyő u. 32/a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3./ CONSTRUCT KER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30 Sümeg, Csányi L. u. 1/B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4./ TAKÉP -IMMO Beruházó és Ingatlanhasznosító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60 Keszthely, Északi csapás úti Ipartelep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5./ SZL- BAU Építőipari és Kereskedelmi Kft. </w:t>
                  </w:r>
                  <w:r>
                    <w:rPr/>
                    <w:t xml:space="preserve">(név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8300 Tapolca, Gyulakeszi út 8. </w:t>
                  </w:r>
                  <w:r>
                    <w:rPr/>
                    <w:t xml:space="preserve">(cím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 xml:space="preserve">HU </w:t>
                  </w:r>
                  <w:r>
                    <w:rPr/>
                    <w:t xml:space="preserve">(székhely szerinti orszá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benyújtott részajánlatok száma, adott eset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 (E pontból az ajánlattevők számától függően több használandó) ------------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ajánlattétel lehetősége esetén az összes benyújtott részajánlat száma: </w:t>
                  </w:r>
                  <w:r>
                    <w:rPr>
                      <w:color w:val="336699"/>
                    </w:rPr>
                    <w:t xml:space="preserve">0 </w:t>
                  </w:r>
                  <w:r>
                    <w:rPr/>
                    <w:t xml:space="preserve">(arab számmal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6) A hirdetmény nélküli tárgyalásos eljárás esetén a Közbeszerzési Döntőbizott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.7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11/19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Vissza</w:t>
            </w:r>
            <w:r>
              <w:rPr>
                <w:rStyle w:val="InternetLink"/>
              </w:rPr>
              <w:fldChar w:fldCharType="end"/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www.kozbeszerzes.hu/" \l "%23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 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5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6">
        <w:r>
          <w:rPr>
            <w:rStyle w:val="InternetLink"/>
          </w:rPr>
          <w:t>Főoldal</w:t>
        </w:r>
      </w:hyperlink>
      <w:r>
        <w:rPr/>
        <w:t xml:space="preserve"> </w:t>
      </w:r>
      <w:hyperlink r:id="rId47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8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9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3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control" Target="activeX/activeX1.xml"/><Relationship Id="rId14" Type="http://schemas.openxmlformats.org/officeDocument/2006/relationships/image" Target="media/image6.png"/><Relationship Id="rId15" Type="http://schemas.openxmlformats.org/officeDocument/2006/relationships/hyperlink" Target="http://www.kozbeszerzes.hu/lid/ertesito/pid/0/ertesitoList?topPosition=6" TargetMode="External"/><Relationship Id="rId16" Type="http://schemas.openxmlformats.org/officeDocument/2006/relationships/hyperlink" Target="http://www.kozbeszerzes.hu/lid/ertesito/pid/0/ertesitoHirdetmenyList?topPosition=7" TargetMode="External"/><Relationship Id="rId17" Type="http://schemas.openxmlformats.org/officeDocument/2006/relationships/image" Target="media/image7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9.png"/><Relationship Id="rId23" Type="http://schemas.openxmlformats.org/officeDocument/2006/relationships/image" Target="media/image8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8.png"/><Relationship Id="rId27" Type="http://schemas.openxmlformats.org/officeDocument/2006/relationships/image" Target="media/image9.png"/><Relationship Id="rId28" Type="http://schemas.openxmlformats.org/officeDocument/2006/relationships/image" Target="media/image8.png"/><Relationship Id="rId29" Type="http://schemas.openxmlformats.org/officeDocument/2006/relationships/image" Target="media/image8.png"/><Relationship Id="rId30" Type="http://schemas.openxmlformats.org/officeDocument/2006/relationships/image" Target="media/image8.png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image" Target="media/image8.png"/><Relationship Id="rId34" Type="http://schemas.openxmlformats.org/officeDocument/2006/relationships/image" Target="media/image8.png"/><Relationship Id="rId35" Type="http://schemas.openxmlformats.org/officeDocument/2006/relationships/image" Target="media/image8.png"/><Relationship Id="rId36" Type="http://schemas.openxmlformats.org/officeDocument/2006/relationships/image" Target="media/image8.png"/><Relationship Id="rId37" Type="http://schemas.openxmlformats.org/officeDocument/2006/relationships/image" Target="media/image9.png"/><Relationship Id="rId38" Type="http://schemas.openxmlformats.org/officeDocument/2006/relationships/image" Target="media/image8.png"/><Relationship Id="rId39" Type="http://schemas.openxmlformats.org/officeDocument/2006/relationships/image" Target="media/image8.png"/><Relationship Id="rId40" Type="http://schemas.openxmlformats.org/officeDocument/2006/relationships/image" Target="media/image8.png"/><Relationship Id="rId41" Type="http://schemas.openxmlformats.org/officeDocument/2006/relationships/image" Target="media/image8.png"/><Relationship Id="rId42" Type="http://schemas.openxmlformats.org/officeDocument/2006/relationships/image" Target="media/image10.png"/><Relationship Id="rId43" Type="http://schemas.openxmlformats.org/officeDocument/2006/relationships/image" Target="media/image1.png"/><Relationship Id="rId44" Type="http://schemas.openxmlformats.org/officeDocument/2006/relationships/hyperlink" Target="http://www.kozbeszerzes.hu/lid/popup/pid/0/hirdetmenyPdfDownload?hirdetmenyID=Hirdetmeny.portal_27894_2010" TargetMode="External"/><Relationship Id="rId45" Type="http://schemas.openxmlformats.org/officeDocument/2006/relationships/hyperlink" Target="mailto:kapcsolat@kozbeszerzesek-tanacsa.hu" TargetMode="External"/><Relationship Id="rId46" Type="http://schemas.openxmlformats.org/officeDocument/2006/relationships/hyperlink" Target="http://www.kozbeszerzes.hu/nid/mainBottom" TargetMode="External"/><Relationship Id="rId47" Type="http://schemas.openxmlformats.org/officeDocument/2006/relationships/hyperlink" Target="http://www.kozbeszerzes.hu/nid/sitemapBottom" TargetMode="External"/><Relationship Id="rId48" Type="http://schemas.openxmlformats.org/officeDocument/2006/relationships/hyperlink" Target="http://www.kozbeszerzes.hu/nid/impressumBottom" TargetMode="External"/><Relationship Id="rId49" Type="http://schemas.openxmlformats.org/officeDocument/2006/relationships/hyperlink" Target="http://www.kozbeszerzes.hu/nid/security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3T08:00:00Z</dcterms:created>
  <dc:creator>csongradine</dc:creator>
  <dc:description/>
  <dc:language>en-US</dc:language>
  <cp:lastModifiedBy>ncsaba</cp:lastModifiedBy>
  <dcterms:modified xsi:type="dcterms:W3CDTF">2010-12-13T08:00:00Z</dcterms:modified>
  <cp:revision>2</cp:revision>
  <dc:subject/>
  <dc:title/>
</cp:coreProperties>
</file>